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ind w:firstLine="567"/>
        <w:rPr>
          <w:b/>
          <w:b/>
          <w:bCs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>con unità abitative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0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</w:t>
            </w:r>
            <w:r>
              <w:rPr>
                <w:b/>
                <w:color w:val="FF0000"/>
              </w:rPr>
              <w:t>Via Linari Santa Maria (ex via Capponi)</w:t>
            </w:r>
            <w:r>
              <w:rPr/>
              <w:t xml:space="preserve"> _____________________________________________________ 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__________________________ N° SUB 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 xml:space="preserve">36 </w:t>
            </w:r>
            <w:r>
              <w:rPr/>
              <w:t>__________________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/>
              <w:tab/>
              <w:t xml:space="preserve">N° Particella </w:t>
            </w:r>
            <w:r>
              <w:rPr>
                <w:b/>
                <w:bCs/>
                <w:color w:val="FF0000"/>
              </w:rPr>
              <w:t xml:space="preserve">88, 89, 90 </w:t>
            </w:r>
            <w:r>
              <w:rPr/>
              <w:t>_________________</w:t>
              <w:tab/>
              <w:t>N° SUB 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   </w:t>
            </w:r>
            <w:r>
              <w:rPr>
                <w:b/>
                <w:color w:val="FF0000"/>
              </w:rPr>
              <w:t>91, 93, 47, 143, 92, 146</w:t>
            </w:r>
            <w:r>
              <w:rPr/>
              <w:t xml:space="preserve">              ingrand. fotogr. n° 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 xml:space="preserve">- </w:t>
              <w:tab/>
            </w:r>
            <w:r>
              <w:rPr>
                <w:b/>
                <w:bCs/>
                <w:smallCaps/>
              </w:rPr>
              <w:t xml:space="preserve">Riferimento cartografic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695450</wp:posOffset>
                      </wp:positionV>
                      <wp:extent cx="3088640" cy="16040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930" cy="15995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930" cy="159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126.3pt;mso-wrap-distance-left:9.05pt;mso-wrap-distance-right:9.05pt;mso-wrap-distance-top:0pt;mso-wrap-distance-bottom:0pt;margin-top:-133.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930" cy="15995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 xml:space="preserve">-  </w:t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695450</wp:posOffset>
                      </wp:positionV>
                      <wp:extent cx="2376805" cy="17335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6805" cy="1733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4095" cy="15487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4095" cy="1548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15pt;height:136.5pt;mso-wrap-distance-left:9.05pt;mso-wrap-distance-right:9.05pt;mso-wrap-distance-top:0pt;mso-wrap-distance-bottom:0pt;margin-top:-133.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095" cy="15487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095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b/>
                <w:bCs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V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Ex Cab. ”Enel”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             3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             4 [  ]               5 [  ]               6 [  ] 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Colombaia [  ]    Balcone [  ]    Pozzo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</w:t>
            </w:r>
            <w:r>
              <w:rPr>
                <w:b/>
                <w:bCs/>
                <w:color w:val="FF0000"/>
                <w:lang w:val="de-DE"/>
              </w:rPr>
              <w:t>X</w:t>
            </w:r>
            <w:r>
              <w:rPr>
                <w:lang w:val="de-DE"/>
              </w:rPr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  <w:tab w:val="left" w:pos="1872" w:leader="none"/>
              </w:tabs>
              <w:ind w:right="117" w:hanging="0"/>
              <w:jc w:val="both"/>
              <w:rPr/>
            </w:pPr>
            <w:r>
              <w:rPr/>
              <w:t>Coppi/embrici</w:t>
              <w:tab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>
                <w:b/>
                <w:bCs/>
              </w:rPr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 xml:space="preserve">In prossimità del pozzo (o cisterna) medievale in particolare sulla destra all’interno di una nicchia nella muratura, vi era fino a poco tempo fa, una  iscrizione incisa su una pietra murata. 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color w:val="FF0000"/>
              </w:rPr>
              <w:t xml:space="preserve">Il professore Italo Moretti riporta la trascrizione: “MCCC LXIX…. OMUNE….INARI P.TO APPIAN….B6” (“1369 Comune di Linari plebanato di Sant’Appiano”) le ultime due lettere non erano leggibili”. 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color w:val="FF0000"/>
              </w:rPr>
              <w:t xml:space="preserve">Attualmente non vi è traccia di tale lapide.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              </w:t>
            </w:r>
            <w:r>
              <w:rPr>
                <w:b/>
                <w:bCs/>
                <w:color w:val="FF0000"/>
                <w:spacing w:val="-4"/>
              </w:rPr>
              <w:t xml:space="preserve">              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/>
              <w:t xml:space="preserve">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  U. EDILIZIA N. </w:t>
            </w:r>
            <w:r>
              <w:rPr>
                <w:color w:val="FF0000"/>
                <w:sz w:val="24"/>
              </w:rPr>
              <w:t>00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 CARTOGRAFICA E FOTOGRAFICA__________________________________________________    pag. </w:t>
            </w:r>
            <w:r>
              <w:rPr>
                <w:b/>
                <w:bCs/>
                <w:color w:val="FF0000"/>
                <w:sz w:val="22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269105</wp:posOffset>
                      </wp:positionV>
                      <wp:extent cx="2790825" cy="3435985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435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06040" cy="3343275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06040" cy="3343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70.55pt;mso-wrap-distance-left:9.05pt;mso-wrap-distance-right:9.05pt;mso-wrap-distance-top:0pt;mso-wrap-distance-bottom:0pt;margin-top:336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6040" cy="334327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6040" cy="334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654290</wp:posOffset>
                      </wp:positionV>
                      <wp:extent cx="1903095" cy="39941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3095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7  Strada d’accesso alla parte alt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della “rocca” e della chiesa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85pt;height:31.45pt;mso-wrap-distance-left:9.05pt;mso-wrap-distance-right:9.05pt;mso-wrap-distance-top:0pt;mso-wrap-distance-bottom:0pt;margin-top:602.7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</w:t>
                            </w:r>
                            <w:r>
                              <w:rPr/>
                              <w:t>47  Strada d’accesso alla parte al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</w:t>
                            </w:r>
                            <w:r>
                              <w:rPr/>
                              <w:t>della “rocca” e della chies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74930</wp:posOffset>
                      </wp:positionV>
                      <wp:extent cx="2934970" cy="387159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4970" cy="3871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50185" cy="3830955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0185" cy="3830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1pt;height:304.85pt;mso-wrap-distance-left:9.05pt;mso-wrap-distance-right:9.05pt;mso-wrap-distance-top:0pt;mso-wrap-distance-bottom:0pt;margin-top:5.9pt;mso-position-vertical-relative:text;margin-left:28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0185" cy="383095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185" cy="383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3944620</wp:posOffset>
                      </wp:positionV>
                      <wp:extent cx="1543685" cy="32258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68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3 Veduta lateral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55pt;height:25.4pt;mso-wrap-distance-left:9.05pt;mso-wrap-distance-right:9.05pt;mso-wrap-distance-top:0pt;mso-wrap-distance-bottom:0pt;margin-top:310.6pt;mso-position-vertical-relative:text;margin-left:28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93 Veduta lateral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3660</wp:posOffset>
                      </wp:positionV>
                      <wp:extent cx="2815590" cy="38728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5590" cy="3872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30805" cy="4153535"/>
                                        <wp:effectExtent l="0" t="0" r="0" b="0"/>
                                        <wp:docPr id="2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1" t="-7" r="-1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0805" cy="4153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.7pt;height:304.95pt;mso-wrap-distance-left:9.05pt;mso-wrap-distance-right:9.05pt;mso-wrap-distance-top:0pt;mso-wrap-distance-bottom:0pt;margin-top:5.8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0805" cy="415353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0805" cy="415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946525</wp:posOffset>
                      </wp:positionV>
                      <wp:extent cx="1781175" cy="403225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1 Veduta dei resti della torr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31.75pt;mso-wrap-distance-left:9.05pt;mso-wrap-distance-right:9.05pt;mso-wrap-distance-top:0pt;mso-wrap-distance-bottom:0pt;margin-top:310.7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91 Veduta dei resti della tor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80410</wp:posOffset>
                      </wp:positionH>
                      <wp:positionV relativeFrom="paragraph">
                        <wp:posOffset>4269105</wp:posOffset>
                      </wp:positionV>
                      <wp:extent cx="3491230" cy="232854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1230" cy="2328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6445" cy="2235835"/>
                                        <wp:effectExtent l="0" t="0" r="0" b="0"/>
                                        <wp:docPr id="2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6445" cy="2235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4.9pt;height:183.35pt;mso-wrap-distance-left:9.05pt;mso-wrap-distance-right:9.05pt;mso-wrap-distance-top:0pt;mso-wrap-distance-bottom:0pt;margin-top:336.15pt;mso-position-vertical-relative:text;margin-left:25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6445" cy="223583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6445" cy="223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83585</wp:posOffset>
                      </wp:positionH>
                      <wp:positionV relativeFrom="paragraph">
                        <wp:posOffset>6687820</wp:posOffset>
                      </wp:positionV>
                      <wp:extent cx="2727960" cy="39941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7960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43  Particolare del pozzo (o cisterna) d’acqua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8pt;height:31.45pt;mso-wrap-distance-left:9.05pt;mso-wrap-distance-right:9.05pt;mso-wrap-distance-top:0pt;mso-wrap-distance-bottom:0pt;margin-top:526.6pt;mso-position-vertical-relative:text;margin-left:2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</w:t>
                            </w:r>
                            <w:r>
                              <w:rPr/>
                              <w:t>143  Particolare del pozzo (o cisterna) d’acqu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998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/>
              <w:t xml:space="preserve">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  U. EDILIZIA N. </w:t>
            </w:r>
            <w:r>
              <w:rPr>
                <w:color w:val="FF0000"/>
                <w:sz w:val="24"/>
              </w:rPr>
              <w:t>00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OCUMENTAZIONE STORICO CARTOGRAFICA E FOTOGRAFICA__________________________________________________    pag. </w:t>
            </w:r>
            <w:r>
              <w:rPr>
                <w:b/>
                <w:bCs/>
                <w:color w:val="FF0000"/>
                <w:sz w:val="22"/>
              </w:rPr>
              <w:t>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919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767830" cy="411226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68000" cy="4112280"/>
                                <a:chOff x="0" y="0"/>
                                <a:chExt cx="6768000" cy="4112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68000" cy="411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960" y="2176920"/>
                                  <a:ext cx="118800" cy="24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32.9pt;height:323.8pt" coordorigin="0,0" coordsize="10658,6476">
                      <v:rect id="shape_0" stroked="f" o:allowincell="t" style="position:absolute;left:0;top:0;width:10657;height:64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291;top:3428;width:186;height:3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3660</wp:posOffset>
                      </wp:positionV>
                      <wp:extent cx="5673725" cy="3820795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3725" cy="3820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88940" cy="3728085"/>
                                        <wp:effectExtent l="0" t="0" r="0" b="0"/>
                                        <wp:docPr id="3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8940" cy="3728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75pt;height:300.85pt;mso-wrap-distance-left:9.05pt;mso-wrap-distance-right:9.05pt;mso-wrap-distance-top:0pt;mso-wrap-distance-bottom:0pt;margin-top:5.8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8940" cy="372808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8940" cy="372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4105910</wp:posOffset>
                      </wp:positionV>
                      <wp:extent cx="5778500" cy="379222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0" cy="3792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93715" cy="3762375"/>
                                        <wp:effectExtent l="0" t="0" r="0" b="0"/>
                                        <wp:docPr id="38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93715" cy="3762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5pt;height:298.6pt;mso-wrap-distance-left:9.05pt;mso-wrap-distance-right:9.05pt;mso-wrap-distance-top:0pt;mso-wrap-distance-bottom:0pt;margin-top:323.3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93715" cy="3762375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3715" cy="3762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7901305</wp:posOffset>
                      </wp:positionV>
                      <wp:extent cx="4274820" cy="241935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82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 – 146  Vedute della strada d’accesso alla parte alta della “rocca”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6pt;height:19.05pt;mso-wrap-distance-left:9.05pt;mso-wrap-distance-right:9.05pt;mso-wrap-distance-top:0pt;mso-wrap-distance-bottom:0pt;margin-top:622.15pt;mso-position-vertical-relative:text;margin-left: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 – 146  Vedute della strada d’accesso alla parte alta della “rocca”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4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U. EDILIZIA N. </w:t>
            </w:r>
            <w:r>
              <w:rPr>
                <w:color w:val="FF0000"/>
                <w:sz w:val="24"/>
              </w:rPr>
              <w:t>00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Compromesso da trasformazioni funzionali                                       </w:t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Edifici atipici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-   </w:t>
            </w:r>
            <w:r>
              <w:rPr/>
              <w:t>Compromesso  da crolli                                                      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 xml:space="preserve">                            </w:t>
            </w:r>
            <w:r>
              <w:rPr>
                <w:smallCaps/>
              </w:rPr>
              <w:t>[</w:t>
            </w:r>
            <w:r>
              <w:rPr>
                <w:b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Il progetto di recupero di tale manufatto dovrà essere attento soprattutto, al piano terra, al restauro del vecchio pozzo (o cisterna) prospricente la strada di Linari Santa Maria e alla ricostruzione delle parti crollate ai piani superiori basandosi su proporzionate riconfigurazioni dei fronti e delle altezze. 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</w:rPr>
              <w:t>Le cantine o magazzini scavati nel tufo dovranno essere restaurati e consolidati e riutilizzati per magazzini o anche per esercizi commerciali o pubblici esercizi.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 xml:space="preserve">Di particolare urgenza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/>
              <w:t xml:space="preserve"> </w:t>
              <w:tab/>
              <w:t xml:space="preserve">Esercizi pubblici (bar, ristoranti, pizzerie ecc.)     </w:t>
            </w:r>
            <w:r>
              <w:rPr>
                <w:smallCaps/>
              </w:rPr>
              <w:t>[</w:t>
            </w:r>
            <w:r>
              <w:rPr>
                <w:b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Strutture ricettive (alberghi, pensioni, “case vacanze”, ecc.)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5:40:00Z</dcterms:created>
  <dc:creator>Studio Lungani - Pacini</dc:creator>
  <dc:description/>
  <dc:language>en-US</dc:language>
  <cp:lastModifiedBy>Studio Tecnico</cp:lastModifiedBy>
  <cp:lastPrinted>2002-05-09T15:36:00Z</cp:lastPrinted>
  <dcterms:modified xsi:type="dcterms:W3CDTF">2003-03-06T10:42:00Z</dcterms:modified>
  <cp:revision>40</cp:revision>
  <dc:subject/>
  <dc:title>COMUNE DI  </dc:title>
</cp:coreProperties>
</file>